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Heading1"/>
        <w:rPr/>
      </w:pPr>
      <w:r>
        <w:rPr/>
        <w:t>Appello del 16.01.201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1 – modello relazionale, SQ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cente: Dino Pedresch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 consideri il seguente schema di base di dati del cine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  <w:lang w:val="en-US" w:eastAsia="en-US"/>
        </w:rPr>
      </w:pPr>
      <w:r>
        <w:rPr>
          <w:rFonts w:cs="ArialMT" w:ascii="ArialMT" w:hAnsi="ArialM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91440</wp:posOffset>
                </wp:positionV>
                <wp:extent cx="2523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Regis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Regis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Regist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Regista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i/>
          <w:i/>
          <w:sz w:val="20"/>
          <w:lang w:val="en-US" w:eastAsia="en-US"/>
        </w:rPr>
      </w:pPr>
      <w:r>
        <w:rPr>
          <w:rFonts w:cs="ArialMT" w:ascii="ArialMT" w:hAnsi="ArialMT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30480</wp:posOffset>
                </wp:positionV>
                <wp:extent cx="34378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Interpretazi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Film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Film(CodiceFilm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tto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Attori(CodiceAttore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Personaggi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(Film, Attore, Personaggio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72.7pt;mso-wrap-distance-left:9.05pt;mso-wrap-distance-right:9.05pt;mso-wrap-distance-top:0pt;mso-wrap-distance-bottom:0pt;margin-top:2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Interpretazion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Film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Film(CodiceFilm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tto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Attori(CodiceAttore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Personaggi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(Film, Attore, Personaggio)}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36830</wp:posOffset>
                </wp:positionV>
                <wp:extent cx="2637790" cy="1132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At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diceAttor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15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har(20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2pt;mso-wrap-distance-left:9.05pt;mso-wrap-distance-right:9.05pt;mso-wrap-distance-top:0pt;mso-wrap-distance-bottom:0pt;margin-top:2.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Attor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diceAttor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15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har(20)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5080</wp:posOffset>
                </wp:positionV>
                <wp:extent cx="3437890" cy="1177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Fil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Film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1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Titol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Regis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Registi(CodiceRegista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Gene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Generi(CodiceGenere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Dura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2.75pt;mso-wrap-distance-left:9.05pt;mso-wrap-distance-right:9.05pt;mso-wrap-distance-top:0pt;mso-wrap-distance-bottom:0pt;margin-top:0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Fil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Film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1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Titol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Regis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Registi(CodiceRegista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Gene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Generi(CodiceGenere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Dura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125730</wp:posOffset>
                </wp:positionV>
                <wp:extent cx="25234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Gene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CodiceGene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PRIMARY KE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Descrizion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9.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Gener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CodiceGene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PRIMARY KE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Descrizion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gli attori italiani che hanno interpretato un film con Angelina Jolie (algebra oppure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gli attori minorenni (algebra oppure SQL, punti 6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i film interpretati e diretti da Clint Eastwood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gli attori che sono stati diretti sia da Woody Allen che da Martin Scorsese (algebra o SQL, punti 7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  <w:t>Elencare gli attori che hanno interpretato solo un film (punti 7)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503" w:leader="none"/>
          <w:tab w:val="left" w:pos="7200" w:leader="none"/>
        </w:tabs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720" w:right="746" w:gutter="0" w:header="899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</w:rPr>
    </w:pPr>
    <w:r>
      <w:rPr>
        <w:rFonts w:cs="Arial" w:ascii="Arial" w:hAnsi="Arial"/>
      </w:rPr>
      <w:t>Cognome:</w:t>
      <w:tab/>
      <w:tab/>
      <w:tab/>
      <w:tab/>
      <w:tab/>
      <w:t>Nome:</w:t>
      <w:tab/>
      <w:tab/>
      <w:tab/>
      <w:tab/>
      <w:tab/>
      <w:t>Matricola: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lang w:val="en-GB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26:00Z</dcterms:created>
  <dc:creator>G. Mecca - mecca@unibas.it</dc:creator>
  <dc:description/>
  <dc:language>en-US</dc:language>
  <cp:lastModifiedBy>Dino Pedreschi</cp:lastModifiedBy>
  <cp:lastPrinted>2006-01-18T23:15:00Z</cp:lastPrinted>
  <dcterms:modified xsi:type="dcterms:W3CDTF">2012-01-14T20:50:00Z</dcterms:modified>
  <cp:revision>3</cp:revision>
  <dc:subject/>
  <dc:title>Esercitazione di laboratorio del 11 aprile 2002</dc:title>
</cp:coreProperties>
</file>